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проведению процедуры переторжки (регулирование цены)</w:t>
      </w:r>
      <w:r>
        <w:rPr>
          <w:bCs/>
        </w:rPr>
        <w:t xml:space="preserve"> в </w:t>
      </w:r>
      <w:r>
        <w:rPr/>
        <w:t>открытых конкурентных переговорах в электронной форме</w:t>
      </w:r>
      <w:r>
        <w:rPr>
          <w:i/>
          <w:color w:val="548DD4"/>
        </w:rPr>
        <w:t xml:space="preserve"> </w:t>
      </w:r>
      <w:r>
        <w:rPr/>
        <w:t>на право заключения договоров на поставку средств специальной защиты – специальной обуви для нужд компаний Группы «Интер РАО» в 2020-2022гг.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35644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4» октября 2019г. 12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4» октября 2019г.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>
                <w:rStyle w:val="FontStyle128"/>
                <w:b/>
                <w:b/>
              </w:rPr>
            </w:pPr>
            <w:r>
              <w:rPr>
                <w:rStyle w:val="FontStyle128"/>
                <w:b/>
              </w:rPr>
              <w:t>246 280 743,93 руб. без НДС, в том числе: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Интер РАО – Электрогенерация» - 71 751 728,55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Алтайэнергосбыт» - 982 449,37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Саратовэнерго» - 2 433 913,59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амбовская сбытовая компания» - 98 120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Мосэнергосбыт» - 13 121 557,18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етербургская сбытовая компания» - 1 098 927,4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рловский энергосбыт» - 303 602,72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омскэнергосбыт» - 890 225,05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ЕТРОЭЛЕКТРОСБЫТ» - 418 441,22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МосОблЕИРЦ» - 3 573 445,29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ЭК» - 3 933 726,95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ССК» - 1 960 436,6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ГК-11» - 15 428 520,67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АО «ОмскРТС» - 4 972 428,45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РТС» - 10 481 901,91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ая генерация» - 10 179 858,54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ГК» - 23 855 930,71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РТС» - 21 415 316,84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энерготранс» - 3 353 511,88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ИА ООО «КВАРЦ Групп» - 51 063 816,39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АО «Нижневартовская ГРЭС» - 4 962 884,62 руб. без НДС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jc w:val="both"/>
        <w:rPr/>
      </w:pPr>
      <w:bookmarkStart w:id="0" w:name="_Ref56219689"/>
      <w:bookmarkEnd w:id="0"/>
      <w:r>
        <w:rPr/>
        <w:t>Проведение заочной процедуры переторжки (регулирование цены).</w:t>
      </w:r>
    </w:p>
    <w:p>
      <w:pPr>
        <w:pStyle w:val="Normal"/>
        <w:spacing w:before="120" w:after="120"/>
        <w:ind w:firstLine="567"/>
        <w:jc w:val="both"/>
        <w:rPr>
          <w:b/>
          <w:b/>
        </w:rPr>
      </w:pPr>
      <w:bookmarkStart w:id="1" w:name="_Ref56219689"/>
      <w:bookmarkEnd w:id="1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5 заявок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248"/>
        <w:gridCol w:w="396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ГУП Бисер»</w:t>
            </w:r>
            <w:r>
              <w:rPr/>
              <w:t xml:space="preserve"> (153031, Российская Федерация, Ивановская обл., г. Иваново, линия 23-я, 13, стр. 1,  пом. 1001, ИНН/КПП 3702581217/3702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19.08.2019 12:17: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Эксперт Спецодежда»</w:t>
            </w:r>
            <w:r>
              <w:rPr/>
              <w:t xml:space="preserve"> (115477, Российская Федерация, г. Москва, ул. Деловая, строение 1,  кабинет 18, ИНН/КПП 7724345355/7724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9.08.2019 13:46:00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Вахруши-литобувь»</w:t>
            </w:r>
            <w:r>
              <w:rPr/>
              <w:t xml:space="preserve"> (613110, Российская Федерация, Кировская обл., р-н Слободской, ул. Ленина, 5, ИНН/КПП 4329007695/4329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30.08.2019 10:41: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О «ВОСТОК-СЕРВИС-СПЕЦКОМПЛЕКТ» </w:t>
            </w:r>
            <w:r>
              <w:rPr/>
              <w:t>(142400, Российская Федерация, Московская обл., г. Ногинск, ул. Рабочая, дом 46а, офис 25а, ИНН/КПП 7722202993/5031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30.08.2019 13:52: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О «ПТК «Модерам» </w:t>
            </w:r>
            <w:r>
              <w:rPr/>
              <w:t>(192012, Российская Федерация, Северо-Западный, г. Санкт-Петербург, проспект Обуховской Обороны, д. 124, лит. А, ИНН/КПП 7816057195/7811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30.08.2019 14:30: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Проведение заочной</w:t>
      </w:r>
      <w:r>
        <w:rPr>
          <w:i/>
        </w:rPr>
        <w:t xml:space="preserve"> </w:t>
      </w:r>
      <w:r>
        <w:rPr/>
        <w:t>процедуры переторжки (регулирование цены)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Дата и время начала процедуры вскрытия конвертов с предложениями на процедуру переторжки: «04» октября 2019 года 12-00 (время московское). Место проведения процедуры вскрытия конвертов с предложениями на переторжку: </w:t>
      </w:r>
      <w:r>
        <w:rPr>
          <w:rStyle w:val="FontStyle128"/>
          <w:sz w:val="24"/>
          <w:szCs w:val="24"/>
        </w:rPr>
        <w:t xml:space="preserve">электронная торговая площадка </w:t>
      </w:r>
      <w:r>
        <w:rPr>
          <w:color w:val="0000FF"/>
          <w:u w:val="single"/>
        </w:rPr>
        <w:t>www.tektorg.ru</w:t>
      </w:r>
      <w:r>
        <w:rPr/>
        <w:t>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решением Закупочной комиссии проводится процедура переторж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процедуру переторжки были представлены следующие предложения: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256"/>
        <w:gridCol w:w="3218"/>
        <w:gridCol w:w="3198"/>
      </w:tblGrid>
      <w:tr>
        <w:trPr>
          <w:tblHeader w:val="true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адрес, ИНН/КПП Участника </w:t>
            </w:r>
            <w:r>
              <w:rPr/>
              <w:t>закупки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вая цена предложения</w:t>
              <w:br/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начальная цена предложения на участие в </w:t>
            </w:r>
            <w:r>
              <w:rPr/>
              <w:t>закупке</w:t>
            </w:r>
          </w:p>
        </w:tc>
      </w:tr>
      <w:tr>
        <w:trPr>
          <w:tblHeader w:val="true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</w:tr>
      <w:tr>
        <w:trPr>
          <w:trHeight w:val="191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О «ВОСТОК-СЕРВИС-СПЕЦКОМПЛЕКТ» </w:t>
            </w:r>
            <w:r>
              <w:rPr/>
              <w:t>(142400, Российская Федерация, Московская обл., г. Ногинск, ул. Рабочая, дом 46а, офис 25а, ИНН/КПП 7722202993/503101001)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 280 743,93 руб. без НДС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тоимость ориентировочного объема поставки за 3 года:</w:t>
            </w:r>
          </w:p>
          <w:p>
            <w:pPr>
              <w:pStyle w:val="Normal"/>
              <w:jc w:val="center"/>
              <w:rPr/>
            </w:pPr>
            <w:r>
              <w:rPr/>
              <w:t>228 957 958,00 руб. без НДС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 280 743,93 руб. без НДС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тоимость ориентировочного объема поставки за 3 года:</w:t>
            </w:r>
          </w:p>
          <w:p>
            <w:pPr>
              <w:pStyle w:val="Normal"/>
              <w:jc w:val="center"/>
              <w:rPr/>
            </w:pPr>
            <w:r>
              <w:rPr/>
              <w:t>246 201 247,00 руб. без НДС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приглашенный на процедуру переторжки, вправе не участвовать в ней, тогда его предложение, остается действующим с ранее объявленной ценой предложения на участие в закупке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Направить новые ценовые предложения участников для проведения экспертиз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851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12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120"/>
        <w:ind w:firstLine="709"/>
        <w:jc w:val="both"/>
        <w:rPr>
          <w:color w:val="548DD4"/>
        </w:rPr>
      </w:pPr>
      <w:r>
        <w:rPr>
          <w:color w:val="548DD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0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38:00Z</dcterms:created>
  <dc:creator/>
  <dc:description/>
  <cp:keywords/>
  <dc:language>en-US</dc:language>
  <cp:lastModifiedBy/>
  <dcterms:modified xsi:type="dcterms:W3CDTF">2019-10-04T09:33:00Z</dcterms:modified>
  <cp:revision>1</cp:revision>
  <dc:subject/>
  <dc:title>Протокол вскрытия конвертов</dc:title>
</cp:coreProperties>
</file>